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2268" w:right="283" w:firstLine="28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6350</wp:posOffset>
            </wp:positionV>
            <wp:extent cx="642620" cy="38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</w:rPr>
        <w:t>Михаил Крушинский родился в 1940 году. Работает заведующим редакцией в издательстве “Знание”. “Легенда о желтом солнце” — третья публикация в научно-фантастическом жанре.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614545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ртина В.Лукьянца “Цветы вселенной”.</w:t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МИХАИЛ КРУШИНСКИЙ</w:t>
      </w:r>
    </w:p>
    <w:p>
      <w:pPr>
        <w:pStyle w:val="Normal"/>
        <w:shd w:fill="FFFFFF" w:val="clear"/>
        <w:suppressAutoHyphens w:val="true"/>
        <w:autoSpaceDE w:val="false"/>
        <w:spacing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ЕНДА О ЖЕЛТОМ СОЛНЦ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щупь сквозь темные заросли мальчик пробирается к речке. С минуту стоит, слушает, как журчит вода, потом наклоняется, чтобы зачерпнуть глиняным кувшином, но у берега слишком мелко, приходится зайти по колено. Прижимая: груди потяжелевший сосуд, поворачивает обратно и вдруг замирает: жуткое рогатое чудовище, разинув пасть, смотрит из тьмы. Вскрикнув, мальчик теряет равновесие, падает, вскакивает, ноги разъезжаются на глинистом дне… И тут до него доходит, что вовсе это не зверь — обыкновенный обломок скалы, скатившийся когда-то с откоса! С облегчением рассмеявшись, с пускает в “чудовище” фонтан брызг и с наполненным заново кувшином летит во весь дух к кост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тец сидит возле огня, смотрит на небо — руки сцеплены на коленях, сам откинулся назад. “Почему эти взрослые так любят разглядывать звезды?” Мальчуган робко присаживается рядом, прижимается щекой к отцовскому плечу. Смеется тихоньк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па, там есть такой камен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 — Отец вздрагивает. — Ты почему весь мокрый? Сколько раз я говорил, что здесь купаться опасно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льчик растерянно опускает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па, а где не опас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пасно везде, — жестко отвечает отец. — Везде. — Потом проводит ладонью по мокрой голове сына и добавляет уже по-другому, словно извиняясь за что-то: — Тебе трудно это понять, малыш. Постарайся пока просто запомнить, лад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льчик, обезоруженный, хочет сказать что-то очень доброе, чтобы показать, что он вовсе не в обиде. И уже открывает рот, чтобы приняться, как они с товарищами перебирались на ту сторону речки и заходили далеко-далеко, за большие овраги, и как там славно, солнечно и совсем не опасно, но в последний момент что-то останавливает ег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ое близкое и такое далекое, абсолютно черное небо. И звезды — такие живые и такие мертвые, равнодушные, словно стоящие на страже тайны, которую вызнать — и умере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п… Ведь каждая звезда — это солнце, да? Тогда почему же солнце зеленое, а звезды голубы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ец бросает в костер охапку хвороста, и необъятная вселенная сжимается до размеров уютного мирка, в центре которого кост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только кажется, что все голубые. Они разного цвета. Например, желтые. Видишь четыре звезды, вроде крестика? Это созвездие Утраты. Там есть еще одна звездочка, совсем маленькая, ее видно только в очень ясную погоду. Она желтая, и там живут люд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ие, как м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ие, как 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протягивает сыну большую деревянную чашку с настоем дезинфицирующих листьев. Мальчик принимает ее двумя руками, осторожно, чтобы не обжеч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па, а почему “Утрата”? Разве те люди что-нибудь потеря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как тебе сказать… Есть такая легенда. Будто они построили машину, которая летает. И самые отчаянные из них решили добраться до другого созвездия. Но там их машина испортилась, и они не смогли верну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умер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По крайней мере, не все. Некоторые до сих пор живут на другом созвезд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льчик долго, напрягаясь до слез, смотрит в небо. Потом, завернувшись в отцовскую куртку, ложится поближе к огню. Ему тепло, уютно, от костра приятно тянет дым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п… А мы когда-нибудь построим такую машину, чтобы полететь на другое созвезди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мой мальчик. Видимо, никогда не постро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алко, — говорит сын и за</w:t>
        <w:softHyphen/>
        <w:t>сыпает. Последнее, что он видит, — безмолвная фигура отца, смотрящего на звез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На рассвете мужчина спускается к берегу проверить сеть. Небо посветлело, проступили холмы, заросшие голубоватым кустарником. Ветерок доносит с реки влажный запах — такой щемящий, такой земной, что хочется закрыть глаза и представить себя на берегу пруда с желтыми лилиями, и в ушах стоит птичий гомон, и зеленая листва над головой. Нет, не надо закрывать глаза. Пора привыкнуть: нет здесь никаких лилий, нет птиц. Здесь чужая враждебная планета, и сейчас над ней взойдет чужое враждебное солнц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па, папа, посмотри, что я нашел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льчуган подбегает такой радостный, запыхавшийся, что отец подхватывает его на руки и смотрит снизу вверх серьезными усталыми гл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ушай, она поет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рдинарная ракушка, берег усеян ими. Но этот взъерошенный семилетний мальчишка, кажется, знает о здешних раковинах что-то такое, чего не знает больше ник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Они спускаются с холма, взявшись за руки, но мальчик то и дело отбегает в сторону, чтобы получше разглядеть разноцветный камушек или причудливую мохнатую бабочку. А мужчина смотрит на него и думает, что, может быть, все обстоит не так уж трагично. В конце концов, этот мир, это солнце, эти звезды принадлежат ему, его сыну. Это его родина и родина его будущих детей. И может быть, не так уж он плох, этот странный мир. Не так плох, если взяться умеючи за его освое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5:04:00Z</dcterms:created>
  <dc:creator>Харьковский</dc:creator>
  <dc:description/>
  <dc:language>en-US</dc:language>
  <cp:lastModifiedBy>Харьковский</cp:lastModifiedBy>
  <dcterms:modified xsi:type="dcterms:W3CDTF">2004-08-01T07:47:00Z</dcterms:modified>
  <cp:revision>3</cp:revision>
  <dc:subject/>
  <dc:title>ЛЕГЕНДА О ЖЕЛТОМ СОЛНЦЕ</dc:title>
</cp:coreProperties>
</file>